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</w:t>
        <w:br/>
        <w:t xml:space="preserve">Ульяновской области и признании утратившими силу отде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ых актов Ульян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</w:t>
      </w:r>
      <w:r>
        <w:rPr>
          <w:sz w:val="24"/>
          <w:szCs w:val="24"/>
        </w:rPr>
        <w:t>Принят Законодательным Собранием Ульяновской области 30 июля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902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ind w:firstLine="902"/>
        <w:rPr>
          <w:b/>
          <w:b/>
        </w:rPr>
      </w:pPr>
      <w:r>
        <w:rPr>
          <w:b/>
        </w:rPr>
      </w:r>
    </w:p>
    <w:p>
      <w:pPr>
        <w:pStyle w:val="Normal"/>
        <w:ind w:firstLine="902"/>
        <w:rPr/>
      </w:pPr>
      <w:r>
        <w:rPr/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 xml:space="preserve">Внести в Закон Ульяновской области от 7 октября 2002 года № 045-ЗО </w:t>
        <w:br/>
        <w:t xml:space="preserve">«О статусе депутата Законодательного Собрания Ульяновской области» («Народная газета» от 09.10.2002 № 144; от 10.01.2003 № 2; от 18.03.2003 </w:t>
        <w:br/>
        <w:t xml:space="preserve">№ 28; от 05.09.2003 № 104; от 16.09.2003 № 108; от 04.02.2004 № 13; </w:t>
        <w:br/>
        <w:t xml:space="preserve">от 10.05.2004 № 49; от 03.12.2004 № 136; «Ульяновская правда» от 17.06.2005 </w:t>
        <w:br/>
        <w:t xml:space="preserve">№ 61; от 08.11.2005 № 103-104; от 01.02.2006 № 7; от 17.05.2006 № 35; </w:t>
        <w:br/>
        <w:t>от 31.01.2007 № 8; от 11.04.2007 № 30; от 09.06.2007 № 47; от 26.12.2007 № 111; от 28.03.2008 № 28; от 23.04.2008 № 35; от 23.05.2008 № 42; от 26.11.2008 № 96; от 06.03.2009 № 17; от 24.07.2009 № 60) следующие изменения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1) в статье 4: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а) подпункт «л» пункта 1 признать утратившим силу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б) абзац третий пункта 2 признать утратившим силу;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>2) статью 33</w:t>
      </w:r>
      <w:r>
        <w:rPr>
          <w:vertAlign w:val="superscript"/>
        </w:rPr>
        <w:t>1</w:t>
      </w:r>
      <w:r>
        <w:rPr/>
        <w:t xml:space="preserve"> признать утратившей силу.</w:t>
      </w:r>
    </w:p>
    <w:p>
      <w:pPr>
        <w:pStyle w:val="Normal"/>
        <w:autoSpaceDE w:val="false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2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2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 xml:space="preserve">Закон Ульяновской области от 8 сентября 2003 года № 044-ЗО «О внесении дополнений в Закон Ульяновской области «О статусе депутата Законодательного Собрания Ульяновской области» («Ульяновская правда» </w:t>
        <w:br/>
        <w:t>от 12.09.2003 № 172-174) признать утратившим силу.</w:t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</w:r>
    </w:p>
    <w:p>
      <w:pPr>
        <w:pStyle w:val="Normal"/>
        <w:autoSpaceDE w:val="false"/>
        <w:ind w:firstLine="902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2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2"/>
        <w:jc w:val="both"/>
        <w:rPr/>
      </w:pPr>
      <w:r>
        <w:rPr/>
        <w:t xml:space="preserve">Внести в подпункт «б» пункта 2 статьи 1 Закона Ульяновской области </w:t>
        <w:br/>
        <w:t xml:space="preserve">от 4 апреля 2007 года № 42-ЗО «О внесении изменений в Закон Ульяновской области «О статусе депутата Законодательного Собрания Ульяновской области» («Ульяновская правда» от 11.04.2007 № 30) изменение, признав утратившим силу абзац четвёртый. </w:t>
      </w:r>
    </w:p>
    <w:p>
      <w:pPr>
        <w:pStyle w:val="Normal"/>
        <w:spacing w:lineRule="auto" w:line="360"/>
        <w:ind w:firstLine="902"/>
        <w:rPr/>
      </w:pPr>
      <w:r>
        <w:rPr/>
      </w:r>
    </w:p>
    <w:p>
      <w:pPr>
        <w:pStyle w:val="Normal"/>
        <w:spacing w:lineRule="auto" w:line="360"/>
        <w:ind w:firstLine="902"/>
        <w:rPr>
          <w:b/>
          <w:b/>
        </w:rPr>
      </w:pPr>
      <w:r>
        <w:rPr>
          <w:b/>
        </w:rPr>
        <w:t>Статья 4</w:t>
      </w:r>
    </w:p>
    <w:p>
      <w:pPr>
        <w:pStyle w:val="Normal"/>
        <w:spacing w:lineRule="auto" w:line="360"/>
        <w:ind w:firstLine="90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2"/>
        <w:jc w:val="both"/>
        <w:rPr/>
      </w:pPr>
      <w:r>
        <w:rPr/>
        <w:t>Закон Ульяновской области от 1 июня 2009 года № 63-ЗО «Об отзыве депутата Законодательного Собрания Ульяновской области» («Ульяновская правда» от 03.06.2009 № 41-42) призн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июл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22-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09:00Z</dcterms:created>
  <dc:creator>tumanova</dc:creator>
  <dc:description/>
  <cp:keywords/>
  <dc:language>en-US</dc:language>
  <cp:lastModifiedBy>user</cp:lastModifiedBy>
  <cp:lastPrinted>2009-07-28T12:29:00Z</cp:lastPrinted>
  <dcterms:modified xsi:type="dcterms:W3CDTF">2009-08-05T11:09:00Z</dcterms:modified>
  <cp:revision>2</cp:revision>
  <dc:subject/>
  <dc:title>О внесении изменений в отдельные законодательные акты </dc:title>
</cp:coreProperties>
</file>